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il Study Gu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6504940" cy="3399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339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ME IMPORTANT THINGS ABOUT SO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oi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s a natural resour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is made by rocks getting broken down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oi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ovides a place for plants to gr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oi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ovides support and nutrients for pla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akes a long time to form, so it should be conserved and not was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oi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s important because:</w:t>
                              <w:tab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t is necessary for most plants to grow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ople and animals depend on plants for foo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thout soil  there would not be many plants or food for animals to e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267.7pt;mso-wrap-distance-left:9.05pt;mso-wrap-distance-right:9.05pt;mso-wrap-distance-top:0pt;mso-wrap-distance-bottom:0pt;margin-top:2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ME IMPORTANT THINGS ABOUT SO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oil </w:t>
                      </w:r>
                      <w:r>
                        <w:rPr>
                          <w:sz w:val="28"/>
                          <w:szCs w:val="28"/>
                        </w:rPr>
                        <w:t>is a natural resour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il</w:t>
                      </w:r>
                      <w:r>
                        <w:rPr>
                          <w:sz w:val="28"/>
                          <w:szCs w:val="28"/>
                        </w:rPr>
                        <w:t xml:space="preserve"> is made by rocks getting broken down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oil </w:t>
                      </w:r>
                      <w:r>
                        <w:rPr>
                          <w:sz w:val="28"/>
                          <w:szCs w:val="28"/>
                        </w:rPr>
                        <w:t>provides a place for plants to gr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oil </w:t>
                      </w:r>
                      <w:r>
                        <w:rPr>
                          <w:sz w:val="28"/>
                          <w:szCs w:val="28"/>
                        </w:rPr>
                        <w:t>provides support and nutrients for pla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il</w:t>
                      </w:r>
                      <w:r>
                        <w:rPr>
                          <w:sz w:val="28"/>
                          <w:szCs w:val="28"/>
                        </w:rPr>
                        <w:t xml:space="preserve"> takes a long time to form, so it should be conserved and not waste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30" w:leader="none"/>
                        </w:tabs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oil </w:t>
                      </w:r>
                      <w:r>
                        <w:rPr>
                          <w:sz w:val="28"/>
                          <w:szCs w:val="28"/>
                        </w:rPr>
                        <w:t>is important because:</w:t>
                        <w:tab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t is necessary for most plants to grow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ople and animals depend on plants for foo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ithout soil  there would not be many plants or food for animals to e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eathering</w:t>
      </w:r>
      <w:r>
        <w:rPr>
          <w:sz w:val="28"/>
          <w:szCs w:val="28"/>
        </w:rPr>
        <w:t xml:space="preserve"> - Wind, water and living things break rocks down to form soil.</w:t>
      </w:r>
    </w:p>
    <w:p>
      <w:pPr>
        <w:pStyle w:val="Normal"/>
        <w:rPr/>
      </w:pPr>
      <w:r>
        <w:rPr>
          <w:b/>
          <w:sz w:val="28"/>
          <w:szCs w:val="28"/>
        </w:rPr>
        <w:t xml:space="preserve">Nutrients </w:t>
      </w:r>
      <w:r>
        <w:rPr>
          <w:sz w:val="28"/>
          <w:szCs w:val="28"/>
        </w:rPr>
        <w:t>are materials that plants and animals need to live and gr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4505</wp:posOffset>
                </wp:positionH>
                <wp:positionV relativeFrom="paragraph">
                  <wp:posOffset>273685</wp:posOffset>
                </wp:positionV>
                <wp:extent cx="3295015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 layers of soil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Humus-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caying material that used to be alive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  <w:t>(dead plants and animal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 the topsoi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It adds nutrients to the soil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0"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opsoil –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The top layer of soil.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his is the best soil for plant growth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his is made from subsoil and bedrock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Subsoil –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Under the topsoi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/>
                              <w:t>Not good for growing plants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edrock – (solid rock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The bottom layer of soil.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Not good for growing plan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405.7pt;mso-wrap-distance-left:9.05pt;mso-wrap-distance-right:9.05pt;mso-wrap-distance-top:0pt;mso-wrap-distance-bottom:0pt;margin-top:21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 layers of soil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Humus-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caying material that used to be alive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  <w:t>(dead plants and animal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 the topsoi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It adds nutrients to the soil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0" w:hanging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opsoil –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The top layer of soil.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his is the best soil for plant growth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his is made from subsoil and bedrock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Subsoil –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Under the topsoi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u w:val="single"/>
                        </w:rPr>
                      </w:pPr>
                      <w:r>
                        <w:rPr/>
                        <w:t>Not good for growing plants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edrock – (solid rock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The bottom layer of soil.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Not good for growing plants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3375</wp:posOffset>
                </wp:positionH>
                <wp:positionV relativeFrom="paragraph">
                  <wp:posOffset>81915</wp:posOffset>
                </wp:positionV>
                <wp:extent cx="3238500" cy="41484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4148280"/>
                          <a:chOff x="0" y="0"/>
                          <a:chExt cx="3238560" cy="414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38560" cy="41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5pt;margin-top:6.45pt;width:255pt;height:326.65pt" coordorigin="-525,129" coordsize="5100,6533">
                <v:rect id="shape_0" stroked="f" o:allowincell="f" style="position:absolute;left:-525;top:129;width:5099;height:653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3375</wp:posOffset>
            </wp:positionH>
            <wp:positionV relativeFrom="paragraph">
              <wp:posOffset>158115</wp:posOffset>
            </wp:positionV>
            <wp:extent cx="3238500" cy="41484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255270</wp:posOffset>
                </wp:positionV>
                <wp:extent cx="3114040" cy="7228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7228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ponents (parts) of Soil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Humus-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caying material that used to be alive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  <w:t>(animals and plant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 the topsoi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t adds nutrients to the soil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lay –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Tiny particles of soi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Particles are very clos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ater and nutrients can’t move a lo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Holds water and nutrien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Not good for growing crop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ilt –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mall pieces of broken rock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llows air to get in the soi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llows water and nutrients to mov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Holds water and nutrients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Good for growing crop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Sand -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Larger grains of broken roc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Worn down rock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A lot of space between the particl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Does not hold water or nutrients wel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Not good for growing cro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569.2pt;mso-wrap-distance-left:9.05pt;mso-wrap-distance-right:9.05pt;mso-wrap-distance-top:0pt;mso-wrap-distance-bottom:0pt;margin-top:20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omponents (parts) of Soil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Humus-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caying material that used to be alive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  <w:t>(animals and plant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 the topsoi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t adds nutrients to the soil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lay –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Tiny particles of soi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Particles are very clos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ater and nutrients can’t move a lo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Holds water and nutrien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Not good for growing crop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ilt –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mall pieces of broken rock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llows air to get in the soi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llows water and nutrients to mov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Holds water and nutrients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Good for growing crop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Sand -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Larger grains of broken rock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Worn down rock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A lot of space between the particl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Does not hold water or nutrients wel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Not good for growing cro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30" w:leader="none"/>
        </w:tabs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How Can We </w:t>
      </w:r>
      <w:r>
        <w:rPr>
          <w:rFonts w:cs="Comic Sans MS" w:ascii="Comic Sans MS" w:hAnsi="Comic Sans MS"/>
          <w:b/>
          <w:sz w:val="28"/>
          <w:szCs w:val="28"/>
          <w:u w:val="single"/>
        </w:rPr>
        <w:t>Conserve</w:t>
      </w:r>
      <w:r>
        <w:rPr>
          <w:rFonts w:cs="Comic Sans MS" w:ascii="Comic Sans MS" w:hAnsi="Comic Sans MS"/>
          <w:b/>
          <w:sz w:val="28"/>
          <w:szCs w:val="28"/>
        </w:rPr>
        <w:t xml:space="preserve"> (Save) Soil?   </w:t>
      </w:r>
    </w:p>
    <w:p>
      <w:pPr>
        <w:pStyle w:val="Normal"/>
        <w:tabs>
          <w:tab w:val="clear" w:pos="720"/>
          <w:tab w:val="left" w:pos="693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6950</wp:posOffset>
                </wp:positionH>
                <wp:positionV relativeFrom="paragraph">
                  <wp:posOffset>157480</wp:posOffset>
                </wp:positionV>
                <wp:extent cx="2527300" cy="252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2527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ow Can We Conserve   (save) Soil</w:t>
                            </w:r>
                            <w:r>
                              <w:rPr>
                                <w:sz w:val="32"/>
                              </w:rPr>
                              <w:t>?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Erosion </w:t>
                            </w:r>
                            <w:r>
                              <w:rPr>
                                <w:sz w:val="28"/>
                                <w:u w:val="none"/>
                              </w:rPr>
                              <w:t>is the wearing away of soil by wind and wa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The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oots of plants</w:t>
                            </w:r>
                            <w:r>
                              <w:rPr>
                                <w:sz w:val="28"/>
                              </w:rPr>
                              <w:t xml:space="preserve"> hold soil together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We can plant grass and trees to help keep soil from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eroding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99pt;mso-wrap-distance-left:9.05pt;mso-wrap-distance-right:9.05pt;mso-wrap-distance-top:0pt;mso-wrap-distance-bottom:0pt;margin-top:12.4pt;mso-position-vertical-relative:text;margin-left:27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How Can We Conserve   (save) Soil</w:t>
                      </w:r>
                      <w:r>
                        <w:rPr>
                          <w:sz w:val="32"/>
                        </w:rPr>
                        <w:t>?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Erosion </w:t>
                      </w:r>
                      <w:r>
                        <w:rPr>
                          <w:sz w:val="28"/>
                          <w:u w:val="none"/>
                        </w:rPr>
                        <w:t>is the wearing away of soil by wind and wa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The </w:t>
                      </w:r>
                      <w:r>
                        <w:rPr>
                          <w:sz w:val="28"/>
                          <w:u w:val="single"/>
                        </w:rPr>
                        <w:t>roots of plants</w:t>
                      </w:r>
                      <w:r>
                        <w:rPr>
                          <w:sz w:val="28"/>
                        </w:rPr>
                        <w:t xml:space="preserve"> hold soil together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We can plant grass and trees to help keep soil from </w:t>
                      </w:r>
                      <w:r>
                        <w:rPr>
                          <w:sz w:val="28"/>
                          <w:u w:val="single"/>
                        </w:rPr>
                        <w:t>eroding</w:t>
                      </w:r>
                      <w:r>
                        <w:rPr>
                          <w:u w:val="singl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5:00Z</dcterms:created>
  <dc:creator>Scher</dc:creator>
  <dc:description/>
  <dc:language>en-US</dc:language>
  <cp:lastModifiedBy>Cheryl Brown</cp:lastModifiedBy>
  <cp:lastPrinted>2009-02-16T07:56:00Z</cp:lastPrinted>
  <dcterms:modified xsi:type="dcterms:W3CDTF">2009-02-16T17:40:00Z</dcterms:modified>
  <cp:revision>4</cp:revision>
  <dc:subject/>
  <dc:title>Soil Study Guide</dc:title>
</cp:coreProperties>
</file>